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Gitti kommt mit dem Zu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- Auf dem Bahnhof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žáků -  6. 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:kommen a bekommen, množné číslo, opaky, tykání a vykání, předložky, sloveso sehen, slovosled ve vět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: čtení a překlad: Gitti kommt mit dem Zug, Lesenverst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Auf dem Bahnhof, doplnění vynechaného textu podle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ávěrečné zkoušení a opaková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52:00Z</dcterms:created>
  <dc:creator>pezlova</dc:creator>
  <dc:description/>
  <dc:language>en-US</dc:language>
  <cp:lastModifiedBy>horholová</cp:lastModifiedBy>
  <dcterms:modified xsi:type="dcterms:W3CDTF">2011-06-17T08:52:00Z</dcterms:modified>
  <cp:revision>2</cp:revision>
  <dc:subject/>
  <dc:title/>
</cp:coreProperties>
</file>